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734448941"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032448348"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